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enie podmiotu prowadzącego kurs</w:t>
        <w:tab/>
        <w:tab/>
        <w:tab/>
        <w:tab/>
        <w:tab/>
        <w:tab/>
        <w:t xml:space="preserve">miejscowość i data 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rząd Marszałkowski Województwa Małopolskiego w Krakowie</w:t>
      </w:r>
    </w:p>
    <w:p>
      <w:pPr>
        <w:pStyle w:val="Normal"/>
        <w:ind w:left="450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Departament Infrastruktury Drogowej </w:t>
        <w:br/>
        <w:t xml:space="preserve">i Transportu </w:t>
        <w:br/>
        <w:t>ul. Racławicka 56</w:t>
      </w:r>
    </w:p>
    <w:p>
      <w:pPr>
        <w:pStyle w:val="Normal"/>
        <w:ind w:left="45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0-017 Kraków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INFORMACJ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o kierowcach przystępujących do egzaminu - uczestniczących </w:t>
        <w:br/>
        <w:t xml:space="preserve">i nieuczestniczących w kursie </w:t>
      </w:r>
      <w:r>
        <w:rPr>
          <w:rFonts w:cs="Arial" w:ascii="Arial" w:hAnsi="Arial"/>
          <w:b/>
          <w:i/>
          <w:color w:val="000000"/>
          <w:sz w:val="24"/>
          <w:szCs w:val="24"/>
        </w:rPr>
        <w:t>(złożona najpóźniej w dniu poprzedzającym dzień przeprowadzenia egzaminu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dstawie § 2 pkt 2 rozporządzenia MTBiGM z dnia 15 lutego 2012 r.</w:t>
        <w:br/>
        <w:t xml:space="preserve"> w sprawie egzaminów dla kierowców przewożących towary niebezpieczne (t.j. Dz. U. </w:t>
        <w:br/>
        <w:t xml:space="preserve">2018 r., poz. 683), informuję, że do egzaminu przystąpią następujące osoby </w:t>
      </w:r>
      <w:r>
        <w:rPr>
          <w:rFonts w:cs="Arial" w:ascii="Arial" w:hAnsi="Arial"/>
          <w:color w:val="000000"/>
          <w:sz w:val="22"/>
          <w:szCs w:val="22"/>
          <w:u w:val="single"/>
        </w:rPr>
        <w:t>uczestniczące w kursie/kursach</w:t>
      </w:r>
      <w:r>
        <w:rPr>
          <w:rFonts w:cs="Arial" w:ascii="Arial" w:hAnsi="Arial"/>
          <w:color w:val="000000"/>
          <w:sz w:val="22"/>
          <w:szCs w:val="22"/>
        </w:rPr>
        <w:t xml:space="preserve"> zgłoszonym w piśmie z dnia …………………..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KURS POCZĄTKOWY / DOSKONALĄCY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*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59"/>
        <w:gridCol w:w="468"/>
        <w:gridCol w:w="426"/>
        <w:gridCol w:w="426"/>
        <w:gridCol w:w="425"/>
        <w:gridCol w:w="217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KURSU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podstawow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– cystern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– klasa 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 – klasa 7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dnocześnie informuję, że do egzaminów zamierzają przystąpić również osoby, które nie uczestniczyły w w/w kursie/kursach (tzn. uczestniczyły w kursie w moim ośrodku w innym terminie lub uczestniczyły w kursie w innym uprawnionym ośrodku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98"/>
        <w:gridCol w:w="1987"/>
        <w:gridCol w:w="1794"/>
        <w:gridCol w:w="234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raz numer PESE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azwa ośrodka szkolenioweg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urs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Data ukończenia kurs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stawow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7030</wp:posOffset>
                </wp:positionH>
                <wp:positionV relativeFrom="paragraph">
                  <wp:posOffset>78105</wp:posOffset>
                </wp:positionV>
                <wp:extent cx="11715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1pt;mso-wrap-distance-left:9.05pt;mso-wrap-distance-right:9.05pt;mso-wrap-distance-top:0pt;mso-wrap-distance-bottom:0pt;margin-top:6.15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…………………………………………………</w:t>
      </w:r>
    </w:p>
    <w:p>
      <w:pPr>
        <w:pStyle w:val="Normal"/>
        <w:ind w:left="2832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przedsiębiorcy lub osoby uprawnione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563245</wp:posOffset>
                </wp:positionV>
                <wp:extent cx="3019425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Niepotrzebne skreśl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24pt;mso-wrap-distance-left:9.05pt;mso-wrap-distance-right:9.05pt;mso-wrap-distance-top:0pt;mso-wrap-distance-bottom:0pt;margin-top:44.3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40:00Z</dcterms:created>
  <dc:creator>zbal</dc:creator>
  <dc:description/>
  <cp:keywords/>
  <dc:language>en-US</dc:language>
  <cp:lastModifiedBy>Anna Gregorczyk</cp:lastModifiedBy>
  <cp:lastPrinted>2012-12-06T08:40:00Z</cp:lastPrinted>
  <dcterms:modified xsi:type="dcterms:W3CDTF">2021-01-14T08:04:00Z</dcterms:modified>
  <cp:revision>7</cp:revision>
  <dc:subject/>
  <dc:title>………………</dc:title>
</cp:coreProperties>
</file>