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mojej firmy nie wszczęto postępowania likwidacyjnego lub upadłościowego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 również, iż nie byłem prawomocnie skazany za umyślne przestępstwo karne skarbowe, przestępstwo popełnione w celu osiągnięcia korzyści majątkowych lub przestępstwo wiarygodności dokumentów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iż jestem świadomy odpowiedzialności karnej za złożenie fałszywego oświadczenia                 </w:t>
      </w:r>
    </w:p>
    <w:p>
      <w:pPr>
        <w:pStyle w:val="Normal"/>
        <w:autoSpaceDE w:val="false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360" w:before="0" w:after="0"/>
        <w:ind w:firstLine="510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dpis składającego oświadczeni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44:00Z</dcterms:created>
  <dc:creator>zbal</dc:creator>
  <dc:description/>
  <cp:keywords/>
  <dc:language>en-US</dc:language>
  <cp:lastModifiedBy>Anna Gregorczyk</cp:lastModifiedBy>
  <cp:lastPrinted>2020-02-27T14:44:00Z</cp:lastPrinted>
  <dcterms:modified xsi:type="dcterms:W3CDTF">2020-02-27T13:44:00Z</dcterms:modified>
  <cp:revision>2</cp:revision>
  <dc:subject/>
  <dc:title>Oświadczenie o niekaralności</dc:title>
</cp:coreProperties>
</file>